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вятнадца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 ноября 2025 г.</w:t>
        <w:tab/>
        <w:tab/>
        <w:t xml:space="preserve">   </w:t>
        <w:tab/>
        <w:tab/>
        <w:tab/>
        <w:tab/>
        <w:t xml:space="preserve">   </w:t>
        <w:tab/>
        <w:t xml:space="preserve">                     № 33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отдельные решения Собрания депутатов Приморского муниципального округа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7 статьи 13 Федерального закона от </w:t>
      </w:r>
      <w:r>
        <w:rPr>
          <w:kern w:val="0"/>
          <w:sz w:val="28"/>
          <w:szCs w:val="28"/>
          <w:lang w:eastAsia="ru-RU"/>
        </w:rPr>
        <w:t xml:space="preserve">20марта 2025 года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 xml:space="preserve">областным законом от 23 октября 2025 года № 273-20-ОЗ «О внесении изменений в областной закон «О правовом регулировании муниципальной службы в Архангельской области», подпунктом 6 пункта 3 статьи 25 Устава Приморского муниципального округа Архангельской области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Собрание депутатов </w:t>
      </w:r>
      <w:r>
        <w:rPr>
          <w:b/>
          <w:spacing w:val="60"/>
          <w:kern w:val="2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Собрания депутатов Приморского муниципального округа Архангельской области от 14 декабря 2023 года № 49 «О переименовании администрации муниципального образования «Приморский муниципальный район» и утверждении Положения об администрации Приморского муниципального округа Архангель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 в преамбуле слова «от  6 октября  2003 года № 131-ФЗ «Об общих принципах организации местного самоуправления в Российской Федерации» заменить словами «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оложении об администрации Приморского муниципального округа Архангельской обла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статье 1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е 1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8 после слов «оперативного управления» дополнить словами «, безвозмездного пользования или ином праве, предусмотренном гражданским законодательством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 статью 2 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kern w:val="0"/>
          <w:sz w:val="28"/>
          <w:szCs w:val="28"/>
          <w:lang w:eastAsia="ru-RU"/>
        </w:rPr>
        <w:t xml:space="preserve">«Статья 2. </w:t>
      </w:r>
      <w:r>
        <w:rPr>
          <w:b/>
          <w:bCs/>
          <w:kern w:val="0"/>
          <w:sz w:val="28"/>
          <w:szCs w:val="28"/>
          <w:lang w:eastAsia="ru-RU"/>
        </w:rPr>
        <w:t>Структура администрации муниципального образования</w:t>
      </w:r>
      <w:r>
        <w:rPr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1. Структура администрации муниципального образования утверждается Собранием депутатов муниципального образования (далее — Собрание депутатов) по представлению главы муниципального образования. </w:t>
      </w:r>
    </w:p>
    <w:p>
      <w:pPr>
        <w:pStyle w:val="Normal"/>
        <w:suppressAutoHyphens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 Администрация муниципального образования состоит из главы муниципального образования, возглавляющего местную администрацию, первого заместителя главы муниципального образования, заместителей главы муниципального образования, отраслевых (функциональных) и территориальных органов местной администрации, структурных подразделений органов местной администрации.</w:t>
      </w:r>
    </w:p>
    <w:p>
      <w:pPr>
        <w:pStyle w:val="Normal"/>
        <w:suppressAutoHyphens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. Первый заместитель главы муниципального образования, заместители главы муниципального образования, руководители отраслевых (функциональных)</w:t>
        <w:br/>
        <w:t>и территориальных органов местной администрации являются должностными лицами местного самоуправления и могут быть уполномочены на заключение договоров и соглашений в соответствии с распоряжением главы муниципального образов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4. Первый заместитель главы муниципального образования, заместители главы муниципального образования осуществляют деятельность по направлениям деятельности администрации муниципального образования в соответствии с их компетенцией, установленной правовым актом администрации муниципального образования. </w:t>
      </w:r>
    </w:p>
    <w:p>
      <w:pPr>
        <w:pStyle w:val="Normal"/>
        <w:suppressAutoHyphens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5. Орган местной администрации — самостоятельное отраслевое (функциональное) и территориальное структурное подразделение, входящее</w:t>
        <w:br/>
        <w:t xml:space="preserve">в структуру администрации муниципального образования. Органы местной администрации могут наделяться статусом юридического лица. Органы местной администрации могут включать в себя структурные подразделения органов местной администрации. </w:t>
      </w:r>
    </w:p>
    <w:p>
      <w:pPr>
        <w:pStyle w:val="Normal"/>
        <w:suppressAutoHyphens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6. Отраслевые (функциональные) и территориальные органы местной администрации осуществляют исполнительно-распорядительные функции</w:t>
        <w:br/>
        <w:t>по решению вопросов непосредственного обеспечения жизнедеятельности населения в отраслях и сферах управления, определенных соответствующими положениями об органах местной администрации.</w:t>
      </w:r>
    </w:p>
    <w:p>
      <w:pPr>
        <w:pStyle w:val="Normal"/>
        <w:suppressAutoHyphens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7. Органами местной администрации являются: управления, Комитеты, комиссии, отделы. Управления и отделы возглавляет начальник, Комитеты и комиссии — председатель. </w:t>
      </w:r>
    </w:p>
    <w:p>
      <w:pPr>
        <w:pStyle w:val="Normal"/>
        <w:suppressAutoHyphens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8. Руководители органов местной администрации могут иметь заместителей руководителей органов местной администрации.</w:t>
      </w:r>
    </w:p>
    <w:p>
      <w:pPr>
        <w:pStyle w:val="Normal"/>
        <w:suppressAutoHyphens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9. Штатные расписания органов местной администрации, работники которых находятся в трудовых отношениях с главой муниципального образования, утверждаются главой муниципального образования. </w:t>
      </w:r>
    </w:p>
    <w:p>
      <w:pPr>
        <w:pStyle w:val="Normal"/>
        <w:suppressAutoHyphens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10. Штатные расписания органов местной администрации, обладающих правами юридического лица, утверждаются руководителями органов местной администрации по согласованию с главой муниципального образования.»; </w:t>
      </w:r>
    </w:p>
    <w:p>
      <w:pPr>
        <w:pStyle w:val="Normal"/>
        <w:shd w:fill="FFFFFF" w:val="clear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статье 3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слова «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подпункте 5 слова «об установлении, изменении и отмене местных налогов и сборов» заменить словами «об установлении, введении в действие и прекращении действия ранее введенных местных налогов и сборов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в статье 4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7 пункта 1 слова «заместителей главы местной администрации» заменить словами «заместителей главы муниципального образова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подпункте 9 пункта 1 слова «первого заместителя главы местной администрации, заместителей главы местной администрации» заменить словами «первого заместителя главы муниципального образования, заместителей главы 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а «первого заместителя главы местной администрации, заместителей главы местной администрации» заменить словами «первого заместителя главы муниципального образования, заместителей главы муниципального образова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пункте 3 слова «Первый заместитель главы местной администрации, заместители главы местной администрации» заменить словами «Первый заместитель главы муниципального образования, заместители главы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 В случае, если глава муниципального образования не может осуществлять свои полномочия в связи с состоянием здоровья или другими обстоятельствами, временно препятствующими осуществлению своих полномочий (в частности, в связи с отпуском, служебной командировкой), их временно исполняет</w:t>
      </w:r>
      <w:r>
        <w:rPr/>
        <w:t xml:space="preserve"> </w:t>
      </w:r>
      <w:r>
        <w:rPr>
          <w:sz w:val="28"/>
          <w:szCs w:val="28"/>
        </w:rPr>
        <w:t>первый заместитель главы муниципального образования, а в случае его отсутствия – на иное должностное лицо местной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язанность первого заместителя главы муниципального образования, а также иного муниципального служащего местной администрации временно исполнять полномочия главы муниципального образования при наличии оснований, предусмотренных абзацем первым настоящего пункта, предусматривается должностной инструкцией первого заместителя главы муниципального образования, а также иного муниципального служащего местной администрации или распоряжением главы муниципального образования.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в статье 5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 Глава муниципального образования в пределах своих полномочий, установленных Уставом муниципального образования и решениями Собрания депутатов муниципального образования, издает постановления и распоряжения по вопросам, отнесенным к его компетенции Уставом муниципального образования 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, другими федеральными законами, а также в пределах своих полномочий, установленных федеральными законами, законами Архангельской области, Уставом муниципального образования, нормативными правовыми актами Собрания депутатов муниципального образования, издает постановления местной администрации по вопросам непосредственного обеспечения жизнедеятельности насел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Архангельской области, а также распоряжения местной администрации по вопросам организации работы местной администрации.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пункте 3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5 слова «местной администрации» заменить словами «муниципального образован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 Внести в решение Собрания депутатов Приморского муниципального округа Архангельской области от 14 декабря 2023 года № 50 «О переименовании финансового управления администрации муниципального образования «Приморский муниципальный район» и утверждении положения о финансовом управлении администрации Приморского муниципального округа Архангельской области»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 в преамбуле слова «от 6 октября  2003 года № 131-ФЗ «Об общих принципах организации местного самоуправления в Российской Федерации» заменить словами «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оложении о финансовом управлении администрации Приморского муниципального округа Архангельской обла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подпункте 1 пункта 2 статьи 3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 в статье 4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 пункта 1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2 слова «заместителя главы местной администрации» заменить словами «заместителя главы муниципального образова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) пункт 1 статьи 7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1. Управление имеет обособленное имущество на праве оперативного управления, безвозмездного пользования или ином праве, предусмотренном гражданским законодательством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 Внести в решение Собрания депутатов Приморского муниципального округа Архангельской области от 14 декабря 2023 года № 51 «О переименовании Управления культуры администрации муниципального образования «Приморский муниципальный район» и утверждении Положения об управлении культуры администрации Приморского муниципального округа Архангельской области»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в преамбуле слова «от  6 октября  2003 года № 131-ФЗ «Об общих принципах организации местного самоуправления в Российской Федерации» заменить словами «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оложении об управлении культуры администрации Приморского муниципального округа Архангельской област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 в пункте 1 статьи 3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новым подпунктом 41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41) </w:t>
      </w:r>
      <w:r>
        <w:rPr>
          <w:kern w:val="0"/>
          <w:sz w:val="28"/>
          <w:szCs w:val="28"/>
          <w:lang w:eastAsia="ru-RU"/>
        </w:rPr>
        <w:t>информирует органы внутренних дел и другие заинтересованные органы и учреждения в целях реализации возложенных на них законодательством Российской Федерации полномочий, относящихся к охране общественного порядка и обеспечению общественной безопасности, о тематике зрелищных мероприятий, месте, дате и времени их проведения, планируемом количестве их посетителей, планируемых мерах по организации обеспечения общественного порядка и общественной безопасности в случаях и порядке, которые определяются правилами обеспечения безопасности зрелищных мероприятий, в срок не позднее чем за десять дней до дня их проведения либо незамедлительно в случае получения в более короткий срок информации о проведении зрелищного мероприятия, или об изменении его тематики, места, даты и времени его проведения, или о его отмене;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1 считать подпунктом 42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) в </w:t>
      </w:r>
      <w:r>
        <w:rPr>
          <w:sz w:val="28"/>
        </w:rPr>
        <w:t>абзаце втором пункта 1 статьи 6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) пункт 1 статьи 7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правление имеет обособленное имущество на праве оперативного управления, безвозмездного пользования или ином праве, предусмотренном гражданским законодательством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 Внести в решение Собрания депутатов Приморского муниципального округа Архангельской области от 14 декабря 2023 года № 52 «О переименовании Управления образования администрации муниципального образования «Приморский муниципальный район» и утверждении Положения об управлении образования администрации Приморского муниципального округа Архангельской области»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 в преамбуле слова «от 6 октября  2003 года № 131-ФЗ «Об общих принципах организации местного самоуправления в Российской Федерации» заменить словами «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оложении об управлении образования администрации Приморского муниципального округа Архангельской обла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одпункт 4 статьи 2 дополнить словами «в том числе обеспечение инвалидам (детям-инвалидам), лицам с ограниченными возможностями здоровья условий для беспрепятственного доступа к муниципальным объектам инфраструктуры системы образования в муниципальном округе соответствии с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абзаце втором пункта 1 статьи 6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ункт 1 статьи 7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 Управление имеет обособленное имущество на праве оперативного управления, безвозмездного пользования или ином праве, предусмотренном гражданским законодательством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 Внести в решение Собрания депутатов Приморского муниципального округа Архангельской области от 14 декабря 2023 года № 53 «О переименовании Управления по инфраструктурному развитию и муниципальному хозяйству администрации муниципального образования «Приморский муниципальный район» и утверждении Положения об управлении по инфраструктурному развитию и муниципальному хозяйству администрации Приморского муниципального округа Архангельской области»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в преамбуле слова «от 6 октября  2003 года № 131-ФЗ «Об общих принципах организации местного самоуправления в Российской Федерации» заменить словами «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оложении об управлении по инфраструктурному развитию и муниципальному хозяйству администрации Приморского муниципального округа Архангельской обла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статье 2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подпункте 2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подпункте 4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 в статье 3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 пункта 4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) осуществляет информационную, консультативную и методическую помощь в осуществлении территориальными органами местной администрации муниципального контроля в сфере благоустройства, а также координацию и контроль за исполнением территориальными органами местной администрации функций и полномочий в установленной сфере деятельности.»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пункта 9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9) контролирует условия для забора в любое время года вод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сточников наружного водоснабжения, осуществляет содержание, оборудование (ремонт), строительство и установку источников наружного противопожарного водоснабжения, своевременную очистку в любое время года дорог, проездов к зданиям и сооружениям, содержание систем противопожарного водоснабжения с обеспечением требуемого расхода воды;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0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статье 4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7 пункта 1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2 слова «первого заместителя главы местной администрации» заменить словами «первого заместителя главы 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в пункте 1 статьи 6 слова «местной администрации» заменить словами «главы муниципального образова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) пункт 1 статьи 7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правление имеет обособленное имущество на праве оперативного управления, безвозмездного пользования или ином праве, предусмотренном гражданским законодательством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 Внести в решение Собрания депутатов Приморского муниципального округа Архангельской области от 14 декабря 2023 года № 54 «О переименовании Комитета по управлению муниципальным имуществом и земельным отношениям администрации муниципального образования «Приморский муниципальный район» и утверждении Положения о Комитете по управлению муниципальным имуществом и земельным отношениям администрации Приморского муниципального округа Архангельской области»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в преамбуле слова «от 6 октября 2003 года № 131-ФЗ «Об общих принципах организации местного самоуправления в Российской Федерации» заменить словами «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оложении о Комитете по управлению муниципальным имуществом и земельным отношениям администрации Приморского муниципального округа Архангельской обла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пункте 1 статьи 1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абзаце первом статьи 2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подпункте 1 пункта 2 статьи 3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в статье 4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 пункта 1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2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) пункт 1 статьи 7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Комитет имеет обособленное имущество на праве оперативного управления, безвозмездного пользования или ином праве, предусмотренном гражданским законодательством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 Внести в решение Собрания депутатов Приморского муниципального округа Архангельской области от 14 декабря 2023 года № 55 «О переименовании управления экономики и прогнозирования администрации муниципального образования «Приморский муниципальный район» и утверждении Положения об управлении экономики и прогнозирования администрации Приморского муниципального округа Архангельской области»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в преамбуле слова «от 6 октября 2003 года № 131-ФЗ «Об общих принципах организации местного самоуправления в Российской Федерации» заменить словами «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оложении об управлении экономики и прогнозирования администрации Приморского муниципального округа Архангельской област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 в статье 3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абзаце девятом подпункта 4 пункта 1 слова «, проводит экспертизу муниципальных нормативных правовых актов муниципального округа» исключит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2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 абзац первый пункта 3 статьи 6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3. Начальник Управления может иметь заместителей, назначаемых</w:t>
        <w:br/>
        <w:t>на должность и освобождаемых от должности начальником Управления.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) пункт 1 статьи 7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правление имеет обособленное имущество на праве оперативного управления, безвозмездного пользования или ином праве, предусмотренном гражданским законодательством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 Внести в решение Собрания депутатов Приморского муниципального округа Архангельской области от 14 декабря 2023 года № 58 «О Беломорском территориальном управлении администрации Приморского муниципального округа Архангельской области»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реамбуле слова «от  6 октября  2003 года  « 131-ФЗ «Об общих принципах организации местного самоуправления в Российской Федерации» заменить словами «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ложении о Беломорском территориальном управлении администрации Приморского муниципального округа Архангельской област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 в пункте 1 статьи 1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 в статье 2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статье 3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9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контролирует условия для забора в любое время года вод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сточников наружного водоснабжения, осуществляет содержание, оборудование (ремонт), строительство и установку источников наружного противопожарного водоснабжения, своевременную очистку в любое время года дорог, проездов к зданиям и сооружениям, содержание систем противопожарного водоснабжения с обеспечением требуемого расхода воды;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3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в подпункте 7 пункта 1 статьи 4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в пункте 1 статьи 6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е) пункт 1 статьи 7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Территориальное управление имеет обособленное имущество на праве оперативного управления, безвозмездного пользования или ином праве, предусмотренном гражданским законодательством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. Внести в решение Собрания депутатов Приморского муниципального округа Архангельской области от 14 декабря 2023 года № 59 «О Лисестровском территориальном управлении администрации Приморского муниципального округа Архангельской области»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реамбуле слова «от  6 октября  2003 года  « 131-ФЗ «Об общих принципах организации местного самоуправления в Российской Федерации» заменить словами «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ложении о Лисестровском территориальном управлении администрации Приморского муниципального округа Архангельской област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 в пункте 1 статьи 1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 в статье 2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статье 3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9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контролирует условия для забора в любое время года вод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сточников наружного водоснабжения, осуществляет содержание, оборудование (ремонт), строительство и установку источников наружного противопожарного водоснабжения, своевременную очистку в любое время года дорог, проездов к зданиям и сооружениям, содержание систем противопожарного водоснабжения с обеспечением требуемого расхода воды;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3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в подпункте 7 пункта 1 статьи 4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в пункте 1 статьи 6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е) пункт 1 статьи 7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Территориальное управление имеет обособленное имущество на праве оперативного управления, безвозмездного пользования или ином праве, предусмотренном гражданским законодательством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. Внести в решение Собрания депутатов Приморского муниципального округа Архангельской области от 14 декабря 2023 года № 60 «Об Уемском территориальном управлении администрации Приморского муниципального округа Архангельской области»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реамбуле слова «от  6 октября  2003 года  « 131-ФЗ «Об общих принципах организации местного самоуправления в Российской Федерации» заменить словами «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ложении об Уемском территориальном управлении администрации Приморского муниципального округа Архангельской област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 в пункте 1 статьи 1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 в статье 2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статье 3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9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контролирует условия для забора в любое время года вод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сточников наружного водоснабжения, осуществляет содержание, оборудование (ремонт), строительство и установку источников наружного противопожарного водоснабжения, своевременную очистку в любое время года дорог, проездов к зданиям и сооружениям, содержание систем противопожарного водоснабжения с обеспечением требуемого расхода воды;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3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в подпункте 7 пункта 1 статьи 4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в пункте 1 статьи 6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е) пункт 1 статьи 7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Территориальное управление имеет обособленное имущество на праве оперативного управления, безвозмездного пользования или ином праве, предусмотренном гражданским законодательством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1. Внести в решение Собрания депутатов Приморского муниципального округа Архангельской области от 14 декабря 2023 года № 61 «О </w:t>
      </w:r>
      <w:r>
        <w:rPr>
          <w:bCs/>
          <w:sz w:val="28"/>
          <w:szCs w:val="28"/>
        </w:rPr>
        <w:t>Талажском территориальном отделе администрации Приморского муниципального округа Архангельской области»</w:t>
      </w:r>
      <w:r>
        <w:rPr>
          <w:sz w:val="28"/>
          <w:szCs w:val="28"/>
        </w:rPr>
        <w:t>,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реамбуле слова «от  6 октября  2003 года  « 131-ФЗ «Об общих принципах организации местного самоуправления в Российской Федерации» заменить словами «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ложении о Талажском территориальном отделе администрации Приморского муниципального округа Архангельской област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 в пункте 1 статьи 1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 в статье 2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статье 3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местного значения» заменить словами «непосредственного обеспечения жизнедеятельности населе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9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контролирует условия для забора в любое время года вод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сточников наружного водоснабжения, осуществляет содержание, оборудование (ремонт), строительство и установку источников наружного противопожарного водоснабжения, своевременную очистку в любое время года дорог, проездов к зданиям и сооружениям, содержание систем противопожарного водоснабжения с обеспечением требуемого расхода воды;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3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в подпункте 7 пункта 1 статьи 4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в пункте 1 статьи 6 слова «местной администрации» заменить словами «муниципального образова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е) пункт 1 статьи 7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Территориальный отдел имеет обособленное имущество на праве оперативного управления, безвозмездного пользования или ином праве, предусмотренном гражданским законодательством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2. Внести в решение Собрания депутатов Приморского муниципального округа Архангельской области от 14 декабря 2023 года № 62 «О создании управления по молодежной, социальной политике и спорту администрации Приморского муниципального округа Архангельской области и утверждении Положения об управлении по молодежной, социальной политике и спорту администрации Приморского муниципального округа Архангельской области»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в преамбуле слова «от 6 октября 2003 года № 131-ФЗ «Об общих принципах организации местного самоуправления в Российской Федерации» заменить словами «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оложении об управлении по молодежной, социальной политике и спорту администрации Приморского муниципального округа Архангельской обла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ункт 1 статьи 3 дополнить подпунктами 64-65 следующего содерж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4) организация предоставления дополнительного образования взрослых по дополнительным образовательным программам спортивной подготовки в подведомственных муниципальных образовательных организация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) обеспечение беспрепятственного доступа инвалидов, лиц с ограниченными возможностями здоровья к объектам социальной инфраструктуры в Приморском округе в соответствии с законодательством Российской Федерации, если эта обязанность возложена на органы местного самоуправления, за исключением объектов социальной инфраструктуры систем образования и культуры.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 пункт 1 статьи 7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правление имеет обособленное имущество на праве оперативного управления, безвозмездного пользования или ином праве, предусмотренном гражданским законодательством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 xml:space="preserve">13. </w:t>
      </w:r>
      <w:r>
        <w:rPr>
          <w:sz w:val="28"/>
          <w:szCs w:val="28"/>
        </w:rPr>
        <w:t>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примечания Знак"/>
    <w:qFormat/>
    <w:rPr>
      <w:rFonts w:ascii="Arial" w:hAnsi="Arial" w:eastAsia="Lucida Sans Unicode" w:cs="Arial"/>
      <w:kern w:val="2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Lucida Sans Unicode" w:cs="Arial"/>
      <w:b/>
      <w:bCs/>
      <w:kern w:val="2"/>
      <w:lang w:val="ru-RU" w:bidi="ar-SA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 w:val="false"/>
    </w:pPr>
    <w:rPr>
      <w:rFonts w:ascii="Arial" w:hAnsi="Arial" w:eastAsia="Lucida Sans Unicode" w:cs="Arial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widowControl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25:00Z</dcterms:created>
  <dc:creator>Vodolazova</dc:creator>
  <dc:description/>
  <cp:keywords/>
  <dc:language>en-US</dc:language>
  <cp:lastModifiedBy>Горбачева Елена Викторовна</cp:lastModifiedBy>
  <cp:lastPrinted>2025-11-21T15:24:00Z</cp:lastPrinted>
  <dcterms:modified xsi:type="dcterms:W3CDTF">2025-11-21T12:24:00Z</dcterms:modified>
  <cp:revision>25</cp:revision>
  <dc:subject/>
  <dc:title>Муниципальное образование</dc:title>
</cp:coreProperties>
</file>